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36759132"/>
            <w:bookmarkStart w:id="1" w:name="__Fieldmark__0_153675913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36759132"/>
            <w:bookmarkStart w:id="3" w:name="__Fieldmark__1_153675913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536759132"/>
            <w:bookmarkStart w:id="5" w:name="__Fieldmark__2_153675913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36759132"/>
            <w:bookmarkStart w:id="7" w:name="__Fieldmark__3_153675913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36759132"/>
            <w:bookmarkStart w:id="9" w:name="__Fieldmark__4_153675913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36759132"/>
            <w:bookmarkStart w:id="11" w:name="__Fieldmark__5_153675913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